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Фировского района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от 22.11.2013 г.  №    127     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ровский район Тверской области</w:t>
        <w:tab/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4-2016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рово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  <w:t>«Фировскоий район»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033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4-201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Фи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и охраны труда Администрации Фировского района, отдел архитектуры и градостроительств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развития системы жилищно-коммунального и газового хозяйства» (далее – подпрограмма 1)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энергосбережения и повышение энергетической эффективности» (далее – подпрограмма 2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Обеспечение развития сферы транспорта и дорожного хозяйства» (далее – подпрограмма 3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азвития строительства объектов социально - культурного значения, объектов торговли и жилищного фонда» (далее – подпрограмма 4)</w:t>
            </w:r>
          </w:p>
        </w:tc>
      </w:tr>
      <w:tr>
        <w:trPr>
          <w:trHeight w:val="5797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>- снижение потерь тепловой энергии  в суммарном объеме отпуска тепловой энергии с 19 % в 2014 г. до 13 % в 2016 г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жилищного фонда, обеспеченного 1 или несколькими видами коммунальных услуг, в общей площади жилищного фонда с 28,8 % в 2014 г.  до  32 % в 2016 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износа коммунальной инфраструктуры с 49 % в 2014 г. до 40 % в 2016 г.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дельной величины потребления тепловой энергии муниципальными бюджетными учреждениями района (в расчете Гкал на 1 кв. метр общей площади) с 0,15 2014 г. до 0,14 в 2016 г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дельной величины потребления холодной воды муниципальными бюджетными учреждениями района (в расчете куб. метров на 1 чел. населения) с 1,65 в 2014 г. до 1,5 в 2016 г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дельной величины потребления электрической энергии муниципальными бюджетными учреждениями района (в расчете кВт/ч на 1 чел. населения) с 76,14 в 2014 г. до 73,9 в 2016 г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дельной величины потребления горячей воды муниципальными бюджетными учреждениями района (в расчете куб. метров на 1 чел. населения) с 0,09 в 2014 г. до 0,08 в 2016 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газификации с 38 % в 2014 г. до 40 % в 2016 г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увеличение объема ввода жилья на 1 жителя на территории муниципального образования с 0,05 кв. м в 2014 г. до 0,055 в 2016 г.</w:t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4-2016 годы – 39816,6 тыс. рублей, в том числе за счет средств местного бюджета   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тыс. рублей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7194,1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36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7739,2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тыс. рублей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4455,9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7843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тыс. рублей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 0,0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7324,2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В состав муниципального образования Фировский район входят 2 городских и 3 сельских поселения,</w:t>
      </w:r>
      <w:r>
        <w:rPr/>
        <w:t xml:space="preserve"> </w:t>
      </w:r>
      <w:r>
        <w:rPr>
          <w:bCs/>
          <w:sz w:val="28"/>
          <w:szCs w:val="28"/>
        </w:rPr>
        <w:t>в состав которых входят 103 населенных пункта, на территории которых расположены коммунальные объекты ЖК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се поселения по состоянию на 01.01.2013 года снабжаются электроэнергией от  ВЛ-10-04 к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Распределение электроэнергии в поселениях производится от подстанций  35-10 кВ по воздушным линиям 10-04  кВ до распределительных подстанций 630-25 кВ, а от них по воздушным и кабельным сетям 0,4 кВ до объектов потреб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Расчетная номинальная электрическая нагрузка в целом составляет  около 10 МВт, в том числе на жилищно-коммунальные нужды 6975 МВ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 Фировском районе поселковые котельные имеются в Фировском городском поселении, Великооктябрьском городском  поселении, Рождественском сельском поселении, Великооктябрьском сельском поселе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В сельских поселениях объекты социальной сферы отапливаются, как правило, от объектных котельных, жилищный фонд от местных источников тепла. Основным видом топлива на объектных котельных являются уголь и дро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Теплоснабжение поселений осуществляется: Фировское городское поселение - 2  котельные, работающие на газе, Великооктябрьское городское поселение – 1 котельная, работающая на газе, Великооктябрьское сельское поселение -  1 котельная, работающая на твердом топливе, Рождественское сельское поселение – 4 котельные, работающие на твердом топлив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Теплом от данных котельных снабжаются объекты социальной и производственной сферы, многоквартирный жилищный фон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Системой централизованного теплоснабжения в п. Фирово, п. Великооктябрьский, п. Граничный, п. Сосновка, п. Труд реализуется потребителям в год до 16,757_ тыс. Гкал тепловой энергии. Общая отапливаемая площадь составляет 318,9 тыс. кв. м, в том числе площадь жилищного фонда – 74,3 тыс. кв.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Индивидуальные жилые дома в основном отапливаются от печей. Основными видами топлива для них являются дро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предприятиях и объектах коммунальной инфраструктуры в муниципальном образовании Фировский район имеется ряд технико-экономических проблем, которые негативно сказываются на  их эффективном функционировании и обеспечении потребителей всеми видами предоставляемых услуг. Ряд населенных пунктов Фировского района недостаточно обеспечены развитой коммунальной инфраструктурой, что сдерживает увеличение объемов и охвата населения района коммунальными услугами. Кроме этого, часть имеющейся коммунальной инфраструктуры района имеет высокие показатели физического износа, что характеризуется происходящими порывами на магистральных трубопроводах, что приводит к сверхнормативным потерям энергоносителей и 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настоящее время эффективность использования энергоресурсов в районе недостаточно высока. В жилищно-коммунальном хозяйстве имеет место неучтенное потребление энергоресурсов и воды (оснащение многоквартирных домов коллективными (общедомовыми) приборами учета составляет: по тепловой энергии 37%, холодной воде – 37%, электроэнергии 88 %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, предоставляемых для осуществления мероприятий по энергосбережению и повышению энергетической эффективности в бюджетной сфере позволит снизить затраты на оплату энерго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 уровня транспортно-эксплуатационного состояния и развития сети автомобильных дорог, обеспечивающих связь между населенными пунктами Фировского района, а также с дорожной сетью сопредельных районов, во многом зависит решение задач достижения устойчивого экономического роста района, улучшения условий для предпринимательской деятельности и повышения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регионального и межмуниципального значения по Фировскому району составляет 310,9 км. (с а/б покрытием – 78,4км., ПГС – 231,0 км., грунт – 1,8 км.), из них 98 км – автомобильные дороги 3 класса, переданные в полномочия по содержанию МО «Фиров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скусственных сооружений по Фировскому району - 16 шт., общей протяженностью 788.7 п.м., расположенных на муниципальной дорожной сети: металлодеревянные и железобетонны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в районе составляет 171,915 км (с а/б покрытием – 12,465 км, ПГС – 159,45 км)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ост интенсивности дорожного движения на дорогах района привел к возрастанию изнашивающего воздействия автомобилей на дорожное полотно. Следствием чего явилось увеличение потребности в объемах ремонтно-восстановительных работ, эта тенденция с каждым годом возрастает.</w:t>
      </w:r>
    </w:p>
    <w:p>
      <w:pPr>
        <w:pStyle w:val="13"/>
        <w:rPr/>
      </w:pPr>
      <w:r>
        <w:rPr>
          <w:sz w:val="28"/>
          <w:szCs w:val="28"/>
        </w:rPr>
        <w:t>Для поддержания улично-дорожной сети района в состоянии, которое отвечает требованиям безопасности дорожного движения, необходим качественный и своевременный ремонт покрытия проезжей части, ремонт мостов и пешеходных переходов, трубопереездов.</w:t>
      </w:r>
    </w:p>
    <w:p>
      <w:pPr>
        <w:pStyle w:val="13"/>
        <w:rPr/>
      </w:pPr>
      <w:r>
        <w:rPr>
          <w:sz w:val="28"/>
          <w:szCs w:val="28"/>
        </w:rPr>
        <w:t xml:space="preserve">Объекты, по которым проводятся ремонтные работы, определяются на основании проводимых комплексных проверок улично-дорожной сети по признакам необходимости и приоритетности, особое внимание уделяется дорогам, по которым производится подвоз учащихся к школам.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Содержание улично-дорожной сети, по причине недостаточности финансовых средств в основном сводится к проведению ямочного ремонта, проведение только таких работ не позволяет привести автомобильные дороги местного значения района в нормативное состояние и не является эффективным использованием средств бюджета района. </w:t>
      </w:r>
    </w:p>
    <w:p>
      <w:pPr>
        <w:pStyle w:val="13"/>
        <w:rPr/>
      </w:pPr>
      <w:r>
        <w:rPr>
          <w:sz w:val="28"/>
          <w:szCs w:val="28"/>
        </w:rPr>
        <w:t>4. Серьезным резервом для увеличения объемов жилищного строительства является малоэтажное домостроение, которое обладает рядом существенных преимуществ перед традиционным строительством многоэтажного жилья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азвитие малоэтажного жилищного строительства предусматривается путем стимулирования индивидуального жилищного строительства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Препятствует развитию индивидуального жилищного строительства и отсутствие территорий, обеспеченных коммунальной, инженерной и транспортной инфраструктурой, на которых предусмотрено индивидуальное жилищное строительство. Низкий уровень доходов населения отрицательно сказывается на принятии решения об улучшении жилищных усло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 обеспечение энергосбережения в целях повышения энергетической эффективности и обеспечение транспортных услуг» на 2014-2016 годы (далее – муниципальная программа) включает комплекс мероприятий по развитию и модернизации систем коммунальной инфраструктуры населенных пунктов, направленных на повышение уровня их технического состояния, увеличения объема и улучшение качества коммунальных услуг, оказываемых населению, а также по развитию дорог и благоустройству Фировского района, повышающие транспортную доступность объектов промышленной, инженерной и социальной инфраструк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проблем в сфере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 На основании анализа уровня обеспеченности Фировского района объектами коммунальной инфраструктуры выявлены следующие общие проблемы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коммунальной инфраструктуры имеют высокую степень физического и морального износа. На многих коммунальных объектах оборудование устаревшее, что увеличивает затраты на их содержание и не позволяет оказывать качественные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ый уровень и качество коммунальной инфраструктуры, а так же отсутствие ее объектов является препятствием для достижения главной цели деятельности муниципальной власти - повышения качества жизни населения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зкий уровень газ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облемы при предоставлении транспортных услуг населению и организации транспортного обслуживания населения в границах муниципального образования Фировский район: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sz w:val="28"/>
          <w:szCs w:val="28"/>
        </w:rPr>
        <w:t>- неудовлетворительное состояние остановочных пунктов для посадки и высадки пассажи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изкий пассажиропоток на общественном транспор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очисленность населения сельских населенных пунктов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убыточность значительного числа маршрутов автомоби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а на пригородных маршру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рение и выход из строя подвижного сост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 из основных проблем энергосбережения недостаточно высокая энергоэффективность во всех сферах, также в бюджетном секторе и жилищно-коммунальн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я на новой технологической б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дной из основных причин возникновения проблем является недостаточное финансирование работ по ремонту объектов коммунальной инфраструктуры, ремонту дорог, строительства объектов, обусловленное ограниченностью средств местного бюджета. В условиях постоянного роста тарифов на энергоресурсы возрастает значение внедрения энергосберегающих технологий, главным образом направленных на сбережение тепловой энергии, на муниципальных объектах коммунальной инфраструктуры, жилищного фонда и социальной сфер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Приоритетным направлением в области развития жилищно-коммунального комплекса, энергосбережения и повышения энергоэффективности является обеспечение населения качественными жилищно-коммунальными услугами. Требующими наиболее пристального внимания являются такие направления жилищно-коммунального хозяйства, как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редоставляемых жилищно – коммунальных услуг гражданам в жилищном фонд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надежности функционирован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газификации населенных пунк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окращение затрат населения и местного бюджета на приобретение энергетически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овышение энергетической безопас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устойчивость к будущему повышению цен на энергетические ресурс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Основными направлениями решения проблем в транспортной системе и дорожного хозяйства Фировского район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реодоление инфраструктурных ограничений, связанных с высокой степенью износа автомобильных дорог и искусственных сооружений, низким транспортно-эксплуатационным состоянием дорожной сети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овершенствование системы управления дорожным хозяйством с целью повышения эффективности и результативности работы дорожных предприятий, стимулирования применения современных материалов, технологий, машин и оборудования при выполнении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нормативной правовой базы в области дорожного хозяйства и транспор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Основными направлениями решения проблем в строительстве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ема вводимого жилья за счет увеличения объема малоэтаж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хватка денежных средств (отсутствие)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V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Приоритетные направления в сфере реализац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Приоритетными направлениями в жилищно-коммунальном комплексе, энергосбережения и повышения энергоэффективност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создание благоприятных и безопасных условий проживания граждан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троительство и модернизац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роектирование и строительство газораспределительных сетей в Твер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лучшение финансового состояния организаций жилищно-коммунального хозяй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редупреждение и ликвидация аварийных ситуаций на объектах жилищно-коммунального хозяйства и социальной сфе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воевременное вхождение в отопительный период и надежная эксплуатация объектов коммунальной инфраструктуры в период его прохо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) организация отпуска энергоресурсов потребителям на основании показаний приборов уч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полное и надежное обеспечение населения, объектов бюджетно-социальной сферы и предприятий всех форм собственности энергоресурсами по доступным цен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) снижение удельных затрат на производство и использование энергоресурсов за счет рационализации их потреб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применение энергосберегающих технологий и оборудования во всех секторах социально-экономической жиз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) максимально полное и эффективное использование местных топливо-энергетически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) стимулирование энергосбережения населением и хозяйствующими субъекта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иоритетными направлениями в дорожной и транспортной области на территории Фировского района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ланирование развития дорожного хозяйства, ориентированного на достижение целевых показателей транспортно-эксплуатационного состояния по развитию автомобильных дорог общего пользования регионального, межмуниципального и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автомобильных дорог общего пользования Фиров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сохранности существующей сети автомобильных дорог регионального, межмуниципального и местного значения, в т.ч. посредством обеспечения контроля за перевозкой тяжеловесных грузов и качества выполнения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исполнением договорных условий перевозчик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оритетным направлением в строительстве явля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тимулирование развития малоэтажного жилищного стро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4-2016 годы (далее – муниципальная программа) направлена на 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Показателями, характеризующими достижение цели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ля потерь тепловой энергии  в суммарном объеме отпуска тепловой энерг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жилищного фонда, обеспеченного 1 или несколькими видами коммунальных услуг, в общей площади жилищного фон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 износа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ая величина потребления тепловой энергии муниципальными бюджетными учреждениями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дельная величина потребления холодной воды муниципальными бюджетными учреждениями района (в расчете куб. метров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ая величина потребления электрической энергии муниципальными бюджетными учреждениями района (в расчете кВт/ч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ая величина потребления горячей воды муниципальными бюджетными учреждениями района (в расчете куб. метров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газифик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ввода жилья на 1 жителя на территории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 Значения показателей целей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7. Описание характеристик показателей цели муниципальной программы приведены в приложении 2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Реализация муниципальной программы связана с выполнением следующих под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дпрограмма 1 «Обеспечение развития системы жилищно-коммунального и газов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программа 2 «Обеспечение энергосбережения и повышения энергетической эффективно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а 3 «Обеспечение развития сферы транспорта и дорожн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дпрограмма 4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развития системы жилищно-коммунального и газов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 Реализация подпрограммы 1 «Обеспечение развития системы жилищно-коммунального и газового хозяйства» связано с решением следующих задач:</w:t>
      </w:r>
    </w:p>
    <w:p>
      <w:pPr>
        <w:pStyle w:val="3"/>
        <w:spacing w:before="0" w:after="0"/>
        <w:ind w:left="0"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дача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»;</w:t>
      </w:r>
    </w:p>
    <w:p>
      <w:pPr>
        <w:pStyle w:val="Normal"/>
        <w:autoSpaceDE w:val="false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овышение уровня газификации населенных пунктов муниципального образова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>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ешение задачи 2 «Повышение уровня газификации населенных пунктов муниципального образования» оценивается с помощью следующего показателя: </w:t>
      </w:r>
    </w:p>
    <w:p>
      <w:pPr>
        <w:pStyle w:val="ConsPlusCell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я газифицированных домовладений и кварти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 Значения показателей задач подпрограммы 1 «Обеспечение развития системы жилищно-коммунального и газов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Описание характеристик показателей задач подпрограммы 1 «Обеспечение развития системы жилищно-коммунального и газового хозяйства» приведены в приложении 2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 xml:space="preserve">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административное мероприятие «</w:t>
      </w:r>
      <w:r>
        <w:rPr>
          <w:bCs/>
          <w:sz w:val="28"/>
          <w:szCs w:val="28"/>
        </w:rPr>
        <w:t>Информирование населения Фировского района о принимаемых органами государственной власти Российской Федерации, органами государственной власти Тверской области и органами местного самоуправления мерах в сфере жилищно-коммунального хозяйства и по вопросам развития общественного контроля в данной сфер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Fonts w:cs="Calibri"/>
          <w:sz w:val="28"/>
          <w:szCs w:val="28"/>
        </w:rPr>
        <w:t>мероприятие «Развитие производственной базы предприятий жилищно – коммунального комплекса и проведение</w:t>
      </w:r>
      <w:r>
        <w:rPr/>
        <w:t xml:space="preserve"> </w:t>
      </w:r>
      <w:r>
        <w:rPr>
          <w:rFonts w:cs="Calibri"/>
          <w:sz w:val="28"/>
          <w:szCs w:val="28"/>
        </w:rPr>
        <w:t>ремонта объектов теплоэнергетических комплексов Фировского района</w:t>
      </w:r>
      <w:r>
        <w:rPr/>
        <w:t xml:space="preserve"> </w:t>
      </w:r>
      <w:r>
        <w:rPr>
          <w:rFonts w:cs="Calibri"/>
          <w:sz w:val="28"/>
          <w:szCs w:val="28"/>
        </w:rPr>
        <w:t>в рамках подготовки к осенне-зимнему периоду»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bookmarkStart w:id="0" w:name="Par416"/>
      <w:bookmarkEnd w:id="0"/>
      <w:r>
        <w:rPr>
          <w:rFonts w:cs="Calibri"/>
          <w:sz w:val="28"/>
          <w:szCs w:val="28"/>
        </w:rPr>
        <w:t>в) административное мероприятие «Проведение мониторинга хода подготовки к осенне-зимнему периоду».</w:t>
      </w:r>
    </w:p>
    <w:p>
      <w:pPr>
        <w:pStyle w:val="Normal"/>
        <w:shd w:fill="FFFFFF" w:val="clear"/>
        <w:ind w:firstLine="720"/>
        <w:jc w:val="both"/>
        <w:rPr/>
      </w:pPr>
      <w:bookmarkStart w:id="1" w:name="Par421"/>
      <w:bookmarkEnd w:id="1"/>
      <w:r>
        <w:rPr>
          <w:sz w:val="28"/>
          <w:szCs w:val="28"/>
        </w:rPr>
        <w:t>25. Решение задачи 2 «Повышение уровня газификации населенных пунктов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Оформление и направление пакета документов для участия в конкурсном отборе на получение средств областного бюджета 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shd w:fill="FFFFFF" w:val="clear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 мероприятие «</w:t>
      </w:r>
      <w:r>
        <w:rPr>
          <w:sz w:val="28"/>
          <w:szCs w:val="28"/>
        </w:rPr>
        <w:t>Обеспечение софинансирования местного бюджета</w:t>
      </w:r>
      <w:r>
        <w:rPr/>
        <w:t xml:space="preserve"> </w:t>
      </w:r>
      <w:r>
        <w:rPr>
          <w:sz w:val="28"/>
          <w:szCs w:val="28"/>
        </w:rPr>
        <w:t>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Выполнение каждого административного мероприятия и мероприятия подпрограммы 1 «Обеспечение развития системы жилищно-коммунального и газов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Общий объем бюджетных ассигнований, выделенный на реализацию подпрограммы 1 «Обеспечение развития системы жилищно-коммунального и газового хозяйства», составляет 11650,00 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бъем бюджетных ассигнований, выделенный на реализацию подпрограммы 1 «Обеспечение развития системы жилищно-коммунального и газового хозяйства»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13"/>
        <w:gridCol w:w="170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 «Обеспечение развития системы жилищно-коммунального и газового хозяйства»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«Повышение эффективности, качества жилищно-коммунального обслуживания, увеличение </w:t>
            </w:r>
            <w:r>
              <w:rPr>
                <w:rFonts w:cs="Calibri"/>
                <w:sz w:val="20"/>
                <w:szCs w:val="20"/>
              </w:rPr>
              <w:t>надежности и качества системы коммунальной инфраструктур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Повышение уровня газификации населенных пунктов муниципального образовани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Обеспечение энергосбережения и повышение энергетической эффектив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9. Реализация подпрограммы 2 «Обеспечение энергосбережения и повышение энергетической эффективности» связано с решением следующих за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Повышение эффективности использования энергоресурсов в бюджетной сфер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ропаганда энергосбережения в средствах массовой информ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задача 3 «Обеспечение учреждений общего образования энергетическими паспортам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задача 4 «Обеспечение учреждений дошкольного образования энергетическими паспортам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0. Решение задачи 1 «Повышение эффективности использования энергоресурсов в бюджетной сфере» оценивается с помощью следующих показателе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дельная величина потребления тепловой энергии муниципальными бюджетными учреждениями района (в расчете Гкал на 1 кв. метр общей площад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дельная величина потребления холодной воды муниципальными бюджетными учреждениями района (в расчете куб. метров на 1 чел. населен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дельная величина потребления электрической энергии муниципальными бюджетными учреждениями района (в расчете кВт/ч на 1 чел. населени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удельная величина потребления горячей воды муниципальными бюджетными учреждениями района (в расчете куб. метров на 1 чел. населен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Решение задачи 2 «Пропаганда энергосбережения в средствах массовой информации» оценивается с помощью показате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опубликованных материалов по вопросам энергосбережения и повышения энергетической эффективности в средствах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Решение задачи 3 «Обеспечение учреждений общего образования энергетическими паспортами»</w:t>
      </w:r>
      <w:r>
        <w:rPr/>
        <w:t xml:space="preserve"> </w:t>
      </w:r>
      <w:r>
        <w:rPr>
          <w:sz w:val="28"/>
          <w:szCs w:val="28"/>
        </w:rPr>
        <w:t>оценивается с помощью показате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разработанных энергетических паспортов учреждений обще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Решение задачи 4 «Обеспечение учреждений дошкольного образования энергетическими паспортами» оценивается с помощью показате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разработанных энергетических паспортов учреждений дошко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4. Значения показателей задач подпрограммы 2 «Обеспечение энергосбережения и повышение энергетической эффективности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Описание характеристик показателей задач подпрограммы 2 «Обеспечение энергосбережения и повышение энергетической эффективности» приведены в приложении 2 к настоящей муниципальной 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6. Решение задачи 1 «Повышение эффективности использования энергоресурсов в бюджетной сфере» осуществляется посредством выполнения следующих административных мероприятий и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Выполнение работ по замене ламп накаливания на энергосберегающие в муниципальных бюджетных учреждениях района и административных здания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Размещение заказов на заключение договоров по энергосбережению и повышению энергетической эффективност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7. Решение задачи 2 «Пропаганда энергосбережения в средствах массовой информации» осуществляется посредством выполнения следующих административных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) административное мероприятие «Проведение семинаров, круглых столов по вопросам энергосбережения и повышения энергетической эффективнос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Информирование населения, организаций и предприятий по вопросам энергосбережения и повышения энергетической эффективности в средствах массовой информ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. Решение задачи 3 «Обеспечение учреждений общего образования энергетическими паспортами» осуществляется посредством выполнения следующих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мероприятие «Предоставление субсидий бюджетным учреждениям на иные цел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 «Расходы на приобретение товаров, работ, услуг на нужды казенных учреждени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9. Решение задачи 4 «Обеспечение учреждений дошкольного образования энергетическими паспортами» осуществляется посредством выполнения следующих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Предоставление субсидий бюджетным учреждениям на иные цел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мероприятие Расходы на приобретение товаров, работ, услуг на нужды казенных учреждени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0. Выполнение каждого административного мероприятия и мероприятия подпрограммы 2 «Обеспечение энергосбережения и повышение энергетической эффективности»,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1. Общий объем бюджетных ассигнований, выделенный на реализацию подпрограммы 2 «Обеспечение энергосбережения и повышение энергетической эффективности», составляет 360,0  тыс. руб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Объем бюджетных ассигнований, выделенный на реализацию подпрограммы 2 «Обеспечение энергосбережения и повышение энергетической эффективности», по годам реализации муниципальной программы в разрезе задач, приведен в таблице 2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701"/>
        <w:gridCol w:w="1843"/>
        <w:gridCol w:w="1417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«Обеспечение энергосбережения и повышение энергетической эффективности»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«Обеспечение учреждений общего образования энергетическими паспорт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 «Обеспечение учреждений дошкольного образования энергетическими паспортам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3. «Обеспечение развития сферы транспорта и дорож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 Реализация подпрограммы 3 «Обеспечение развития сферы транспорта и дорожного хозяйства» связано с решением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Развитие дорожного хозяйства муниципального образования Фировский район</w:t>
      </w:r>
      <w:r>
        <w:rPr>
          <w:rFonts w:cs="Calibri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б) задача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. Решение задачи 1 «Развитие дорожного хозяйства муниципального образования Фировский район» оценивается с помощью следующих показателей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доля протяженности автомобильных дорог 3 класса общего пользования межмуниципального и регионального значения, содержание которых осуществляется в соответствии с заключенными муниципальными контрактами в рамках переданных государственных полномочий, в общей протяженности автомобильных дорог общего пользования межмуниципального и регионального значения 3 класс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2. Решение задачи 2 «Повышение качества транспортного обслуживания населения» оценивается с помощью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3. Значения показателей задач подпрограммы 3 «Обеспечение развития сферы транспорта и дорожн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Описание характеристик показателей задач подпрограммы 3 «Обеспечение развития сферы транспорта и дорожного хозяйства» приведены в приложении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Решение задачи 1 «Развитие дорожного хозяйства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ероприятие «Содержание, оформление и ремонт автомобильных дорог общего пользования местного значения Фировского район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6. Решение задачи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рганизация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 в соответствии с Порядком предоставления из бюджета муниципального образования Фировский район субсидий юридическим лицам и индивидуальным предпринимателям в целях возмещения части затрат, связанных с организацией транспортного обслуживания населения на маршрутах автомобильного транспорта между поселениями в границах муниципального района Тверской области, в соответствии с минимальными социальными требованиями, включенных в перечень социальных маршрутов муниципальн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Выполнение Порядка предоставления субсидий из областного фонда софинансирования расходов на реализацию расходных обязательств муниципальных районов Тверской области по организации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</w:t>
      </w:r>
      <w:bookmarkStart w:id="2" w:name="_GoBack"/>
      <w:bookmarkEnd w:id="2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Выполнение каждого административного мероприятия и мероприятия подпрограммы 3 «Обеспечение развития сферы транспорта и дорожн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Общий объем бюджетных ассигнований, выделенный на реализацию подпрограммы 3 «Обеспечение развития сферы транспорта и дорожного хозяйства», составляет 22906,6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 Объем бюджетных ассигнований, выделенный на реализацию подпрограммы 3 «Обеспечение развития сферы транспорта и дорожного хозяйства», по годам реализации муниципальной программы в разрезе задач, приведен в таблице 3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13"/>
        <w:gridCol w:w="170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Развитие дорожного хозяйства муниципального образования Фировский район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П</w:t>
            </w:r>
            <w:r>
              <w:rPr>
                <w:bCs/>
                <w:sz w:val="20"/>
                <w:szCs w:val="20"/>
              </w:rPr>
              <w:t>овышение транспортной доступности на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6,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,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,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2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 4.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. Реализация подпрограммы 4 «Обеспечение развития строительства социально – культурных, объектов торговли и жилищного фонда» связано с решением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а) задача 1 «Оказание методического содействия в сфере архитектуры и градостроительства, в разработке документов территориального планир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 задача 2 «Содействие развитию жилищного строительства, социально – культурных объектов, объектов торгов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1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ценивается с помощью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количество оказанных консуль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2. Решение задачи 2 «Содействие развитию жилищного строительства, социально – культурных объектов, объектов торговли»</w:t>
      </w:r>
      <w:r>
        <w:rPr/>
        <w:t xml:space="preserve"> </w:t>
      </w:r>
      <w:r>
        <w:rPr>
          <w:sz w:val="28"/>
          <w:szCs w:val="28"/>
        </w:rPr>
        <w:t>оценивается с помощью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редоставленных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капитального строительства в течение 5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щая площадь жилых помещений, приходящаяся в среднем на одного жителя (всег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3. Значения показателей задач подпрограммы 4 «Обеспечение развития строительства социально – культурных объектов, объектов торговли и жилищного фонд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4. Описание характеристик показателей задач подпрограммы 4 «Обеспечение развития строительства социально – культурных объектов, объектов торговли и жилищного фонда» приведены в приложении 2 к настоящей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5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Оказание помощи главам поселений по формированию пакета документов для разработки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ивное мероприятие «Оказание консультационных услуг субъектам градостроительной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Решение задачи 2 «Содействие развитию жилищного строительства, социально – культурных объектов, объектов торговли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ероприятие «Разработка проекта планировки и проекта межевания территории на земельный участо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Оказание муниципальных услуг в сфере градострои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7. Выполнение каждого административного мероприятия и мероприятия подпрограммы 4 «Обеспечение развития строительства социально – культурных объектов, объектов торговли и жилищного фонд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. Общий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составляет 0,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по годам реализации муниципальной программы в разрезе задач, приведен в таблице 4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13"/>
        <w:gridCol w:w="1843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Содействие развитию жилищного строительства, социально – культурных объектов, объектов торговли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управления и мониторинга реал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0 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8"/>
          <w:szCs w:val="28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8"/>
          <w:szCs w:val="28"/>
        </w:rPr>
        <w:t>администратора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8"/>
          <w:szCs w:val="28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1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2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. Ежегодно в срок до 15 января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. Ответственными исполнителями являются структурные (функциональные) подразделения муниципального образования Фировский район, муниципальный исполнитель: муниципальные учреждения и предприят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Ответственные исполнители администратора муниципальной программы обеспечивают своевременное и полное выполнение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7. Мониторинг реализации муниципальной программы обеспечивает: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ую актуализацию муниципальной программы с учетом меняющихся рисков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8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6. Источниками информации для проведения мониторинга реализации муниципальной программы являются: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69. М</w:t>
      </w:r>
      <w:r>
        <w:rPr>
          <w:sz w:val="28"/>
          <w:szCs w:val="28"/>
        </w:rPr>
        <w:t>ониторинг реализации муниципальной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К отчету о реализации муниципальной программы за отчетный финансовый год прилагается пояснительная записка, которая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3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4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Фи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Администратор муниципальной программы взаимодействует с органами местного самоуправления Фировского района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недрения программно-целевых методов планирования и управления в деятельность органов местного самоуправления Фир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здания институциональных условий для оказания качественных услуг муниципальными учреждениями и предприятиями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6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здания условий для обеспечения финансовой устойчивости бюджетов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эффективного использования системы межбюджетных отношений как инструмента стимулирования развития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недрения программно-целевых методов планирования и управления в деятельность органов местного самоуправления поселений, входящих в состав муниципального образования Фиро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заимодействие </w:t>
      </w:r>
      <w:r>
        <w:rPr>
          <w:sz w:val="28"/>
          <w:szCs w:val="28"/>
        </w:rPr>
        <w:t>администрато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rFonts w:eastAsia="Calibri"/>
          <w:sz w:val="28"/>
          <w:szCs w:val="28"/>
        </w:rPr>
        <w:t xml:space="preserve">с 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7. Администратор муниципальной программы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институциональных условий для оказания качественных услуг муниципальными учреждениями и предприятиями 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8. 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9. К внешним рискам относятся события (условия), связанные с изменениями внешней среды, влияющими на достижение цели муниципальной программы, и которыми невозможно управлять в рамках реализации муниципальной</w:t>
      </w:r>
      <w:r>
        <w:rPr/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К внешним рискам, влияющим на достижение цели муниципальной программы,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федерального законодательства в сфере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дофинансирование выделенных бюджетных ассигнований, направленных на реализ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 высокой инфляции. Они обуславливают увеличение объема необходимых финансовых средств для реализации мероприятий за счет увеличения стоимости работ и оборудования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8"/>
          <w:szCs w:val="28"/>
        </w:rPr>
        <w:t>г) несоответствие фактически достигнутых показателей эффективности реализации муниципальной программы запланированны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д</w:t>
      </w:r>
      <w:r>
        <w:rPr>
          <w:sz w:val="28"/>
          <w:szCs w:val="28"/>
        </w:rPr>
        <w:t>) законодательные риски, которые возникают вследствие несовершенства, отсутствия или изменения правовых актов, а также их несогласованности. Они обуславливают неправомерность выполнения мероприятий или нецелевое использование финансов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е) техногенные и экологические риски, которые возникают вследствие  катастроф с медико-социальными последствиями. Они обуславливаю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 Влияние внешних рисков, указанных в пункте 71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2. Мерами по преодолению негативных последствий внешних рисков, указанных в пункте 71 настоящего раздела, являются: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анализ тенденции развития законодательства, прогнозирование наиболее целесообразных путей его развития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оптимизация взаимодействия с уполномоченными органами, организациями жилищно-коммунального хозяйства, гражданами, в том числе своевременное информирование заинтересованных лиц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оперативное принятие необходимых управленческих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г) создание и использование резервов материальных ресурсов и финансовых средст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актуализация плана реализации муниципальной программы по результатам мониторинга изменения внешней среды в части касающейся внешних рисков, указанных в пункте 71 настоящего разде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ежеквартальная оценка выполнения ежегодного плана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несение изменений в муниципальную программу, предусматривающих снижение последствий внешних рисков при необход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3. К внутренним рискам относятся события (условия), связанные с изменениями в сфере реализации муниципальной программы, влияющими на достижение цели муниципальной программы, и которыми можно управлять в рамках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4. К внутренним рискам, влияющим на достижение цели муниципальной программы,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технологические риски. Связаны с высоким уровнем изношенности объектов жилищно-коммунального хозяйства, что влечет за собой повышенный расход ресурсов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социальные риски. Характеризуются высоким уровнем тарифов, неудовлетворительным качеством услуг, а также низкими доходами граждан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иски управления. Риск, который обусловлен возникновением проблем в реализации государственной программы в связи с большим количеством участников реализации отдельных мероприятий государственной программы в лице муниципальных образований Тверской обла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эффективное управление реализацией муниципальной программо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Влияние внутренних рисков, указанных в пункте 75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6. Мерами по преодолению негативных последствий внутренних рисков, указанных в пункте 75 настоящего раздела,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о-пропагандистское сопровождение реформы ЖК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роведение ежеквартального анализа расходов местного бюджета Фир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существление контроля соблюдения нормативов затрат на содержание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реализация комплексной программы финансового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роведение оценки качества финансового менедж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осуществление мониторинга качества финансового менеджмента в исполнительных органах государственной власти Тве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реализация общей методологии перехода на нормативный подход при расчете субсидий на выполнение муниципальных заданий муниципальными учреждениями Фир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) реализация общей методологии, регламентирующей управление платными услугами муниципальных учреждений Фировского района и установление тарифов (цен) на них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к) распределение обязанностей между структурными подразделениями и исполнителями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ее реализации в соответствии с ведомственным правовым акто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л) </w:t>
      </w:r>
      <w:r>
        <w:rPr>
          <w:sz w:val="28"/>
          <w:szCs w:val="28"/>
        </w:rPr>
        <w:t xml:space="preserve">осуществление </w:t>
      </w:r>
      <w:r>
        <w:rPr>
          <w:rStyle w:val="FontStyle173"/>
          <w:sz w:val="28"/>
          <w:szCs w:val="28"/>
        </w:rPr>
        <w:t xml:space="preserve">мониторинга выполнения ежегодного плана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м) оперативное принятие решений и обеспечение согласованности взаимодействия всех структурных подразделений и исполнителей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н) обобщение опыта работы, анализ предложений и инициатив в сфере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о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р) повышение квалификации работников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 +13 пт"/>
    <w:basedOn w:val="Normal"/>
    <w:qFormat/>
    <w:pPr>
      <w:autoSpaceDE w:val="false"/>
      <w:ind w:firstLine="709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07:00Z</dcterms:created>
  <dc:creator>Admin</dc:creator>
  <dc:description/>
  <cp:keywords/>
  <dc:language>en-US</dc:language>
  <cp:lastModifiedBy>Admin</cp:lastModifiedBy>
  <cp:lastPrinted>2013-11-26T10:23:00Z</cp:lastPrinted>
  <dcterms:modified xsi:type="dcterms:W3CDTF">2014-04-07T11:07:00Z</dcterms:modified>
  <cp:revision>2</cp:revision>
  <dc:subject/>
  <dc:title>Приложение </dc:title>
</cp:coreProperties>
</file>